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 xml:space="preserve">Šajā tabulā ir norādītas vienotās likmes, kas ir piemērojamas ES Mūžizglītības programmas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lv-LV"/>
        </w:rPr>
        <w:t xml:space="preserve">Grundtvig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apakšprogrammas Mācību partnerības projektiem 2013. gada konkursa ietvaros. Projektā finansējums tiek pieprasīts balstoties uz plānoto starptautisko mobilitāšu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lv-LV"/>
        </w:rPr>
        <w:footnoteReference w:id="2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 xml:space="preserve"> skai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GRU-4M – plānotas vismaz 4 starptautiskās mobilitāt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GRU-8M – plānotas vismaz 8 starptautiskās mobilitāt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GRU-12M – plānotas vismaz 12 starptautiskās mobilitā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GRU-24M – plānotas vismaz 24 starptautiskās mobilitāt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lv-LV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</w:r>
    </w:p>
    <w:tbl>
      <w:tblPr>
        <w:tblW w:w="7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1"/>
        <w:gridCol w:w="1892"/>
        <w:gridCol w:w="1892"/>
      </w:tblGrid>
      <w:tr>
        <w:trPr>
          <w:trHeight w:val="300" w:hRule="atLeast"/>
        </w:trPr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MŪŽIZGLĪTĪBAS PROGRAMMA</w:t>
            </w:r>
          </w:p>
        </w:tc>
      </w:tr>
      <w:tr>
        <w:trPr>
          <w:trHeight w:val="300" w:hRule="atLeast"/>
        </w:trPr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GRUNDTVIG</w:t>
            </w:r>
          </w:p>
        </w:tc>
      </w:tr>
      <w:tr>
        <w:trPr>
          <w:trHeight w:val="300" w:hRule="atLeast"/>
        </w:trPr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Mācību partnerības projekti</w:t>
            </w:r>
          </w:p>
        </w:tc>
      </w:tr>
      <w:tr>
        <w:trPr>
          <w:trHeight w:val="300" w:hRule="atLeast"/>
        </w:trPr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GRU-4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GRU-8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GRU-12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lv-LV"/>
              </w:rPr>
              <w:t>GRU-24M</w:t>
            </w:r>
          </w:p>
        </w:tc>
      </w:tr>
      <w:tr>
        <w:trPr>
          <w:trHeight w:val="7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v-LV"/>
              </w:rPr>
              <w:t>7 500 €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v-LV"/>
              </w:rPr>
              <w:t>10 000 €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v-LV"/>
              </w:rPr>
              <w:t>15 000 €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v-LV"/>
              </w:rPr>
              <w:t>21 000 €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rptautiskā mobilitāte – brauciens uz ārvalstīm pie kāda no projekta partneriem vai uz pasākumu, kas tiek organizēts Mūžizglītības programmas ietvar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</w:t>
      </w:r>
      <w:r>
        <w:rPr>
          <w:rFonts w:cs="Verdana" w:ascii="Verdana" w:hAnsi="Verdana"/>
          <w:sz w:val="16"/>
          <w:szCs w:val="18"/>
        </w:rPr>
        <w:t>artnerībās, kurās ir paredzētas vismaz 24 mobilitātes, jāiekļauj mobilitātes ar vismaz 16 dažādiem pieaugušiem izglītojam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V1 - Valsts izglītības attīstības aģentūra – VIAA</w:t>
      <w:tab/>
      <w:tab/>
      <w:tab/>
      <w:tab/>
      <w:t xml:space="preserve">Mācību partnerības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7:00Z</dcterms:created>
  <dc:creator>baiba</dc:creator>
  <dc:description/>
  <dc:language>en-US</dc:language>
  <cp:lastModifiedBy>baiba</cp:lastModifiedBy>
  <dcterms:modified xsi:type="dcterms:W3CDTF">2012-12-03T13:37:00Z</dcterms:modified>
  <cp:revision>2</cp:revision>
  <dc:subject/>
  <dc:title/>
</cp:coreProperties>
</file>